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/>
      </w:pPr>
      <w:r>
        <w:rPr>
          <w:b/>
          <w:bCs/>
        </w:rPr>
        <w:t>Elaborare documentație tehnică în scopul organizării activității de intervenție și salvare</w:t>
      </w:r>
    </w:p>
    <w:p>
      <w:pPr>
        <w:pStyle w:val="Normal"/>
        <w:ind w:right="-41" w:hanging="0"/>
        <w:jc w:val="center"/>
        <w:rPr>
          <w:b/>
          <w:b/>
          <w:lang w:val="fr-FR" w:eastAsia="en-US"/>
        </w:rPr>
      </w:pPr>
      <w:r>
        <w:rPr>
          <w:b/>
          <w:bCs/>
        </w:rPr>
        <w:t>pentru punctele de lucru ale Electrocentrale București S.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PRESTAT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0"/>
        <w:gridCol w:w="900"/>
        <w:gridCol w:w="1260"/>
        <w:gridCol w:w="1170"/>
        <w:gridCol w:w="1260"/>
        <w:gridCol w:w="1800"/>
      </w:tblGrid>
      <w:tr>
        <w:trPr>
          <w:trHeight w:val="68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NUMIREA SERVICII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prest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laborare documentație tehnică în scopul organizării activității de intervenție și salvare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bCs/>
              </w:rPr>
              <w:t>pentru punctele de lucru ale Electrocentrale București S.A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fara TV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55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8"/>
              </w:rPr>
              <w:t>2. Prestatorul trebuie să dețină NOTIFICARE emisă de către GAS INSEMEX Petroșani pentru îndeplinirea condițiilor necesare elaborării documentațiilor tehnice de avizare și funcționare a stațiilor de salvare în medii potențial toxice/explozive/inflamabil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5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 Ofertantul trebuie să aibă experiență relevantă în domeniu și este obligat să prezinte o listă cu principalele servicii similare celor solicitate prin caietul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3276"/>
      </w:tblGrid>
      <w:tr>
        <w:trPr/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540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st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</w:t>
            </w:r>
            <w:r>
              <w:rPr/>
              <w:t>Punctele de lucru pentru care se solicită serviciile sunt la următoarele adres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rPr/>
            </w:pPr>
            <w:r>
              <w:rPr>
                <w:b/>
              </w:rPr>
              <w:t>CTE SUD</w:t>
            </w:r>
            <w:r>
              <w:rPr/>
              <w:t>, str. Releului nr.2, sector 3, Bucureş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rPr/>
            </w:pPr>
            <w:r>
              <w:rPr>
                <w:b/>
              </w:rPr>
              <w:t>CTE VEST</w:t>
            </w:r>
            <w:r>
              <w:rPr/>
              <w:t>,  B-dul Timişoara nr.106, sector 6, Bucureş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CTE PROGRESU</w:t>
            </w:r>
            <w:r>
              <w:rPr/>
              <w:t>, str.Pogoanelor nr.4, sector 4, Bucureşti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en-US"/>
              </w:rPr>
              <w:t xml:space="preserve"> </w:t>
            </w:r>
            <w:r>
              <w:rPr/>
              <w:t>Termenul de efectuare a serviciilor este de maxim 60 zile de la solicitarea ELCEN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</w:rPr>
              <w:t>conform contrac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del contract propus de achizitor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TAT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en-US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47:00Z</dcterms:created>
  <dc:creator>Mihaela Dobre</dc:creator>
  <dc:description/>
  <cp:keywords/>
  <dc:language>en-US</dc:language>
  <cp:lastModifiedBy>Andreea.Tudor</cp:lastModifiedBy>
  <cp:lastPrinted>2020-04-02T13:55:00Z</cp:lastPrinted>
  <dcterms:modified xsi:type="dcterms:W3CDTF">2021-03-24T11:04:00Z</dcterms:modified>
  <cp:revision>444</cp:revision>
  <dc:subject/>
  <dc:title>DENUMIRE PRODUS</dc:title>
</cp:coreProperties>
</file>